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40"/>
        <w:gridCol w:w="1188"/>
        <w:gridCol w:w="619"/>
        <w:gridCol w:w="2381"/>
        <w:gridCol w:w="1730"/>
        <w:gridCol w:w="819"/>
        <w:gridCol w:w="1297"/>
        <w:gridCol w:w="1297"/>
        <w:gridCol w:w="572"/>
        <w:gridCol w:w="1298"/>
        <w:gridCol w:w="1298"/>
        <w:gridCol w:w="793"/>
      </w:tblGrid>
      <w:tr>
        <w:trPr>
          <w:trHeight w:val="1580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荆州市塔吊设备备案登记汇总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说明：为便于统计办件量，避免换证时间有空格，首次办证的设备换证时间栏与备案时间相同。</w:t>
            </w:r>
          </w:p>
        </w:tc>
      </w:tr>
      <w:tr>
        <w:trPr>
          <w:trHeight w:val="13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备案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号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出厂合格证编号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次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证登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与备案时间相同时表示是首次办证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望新机械设备租赁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2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653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6.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6.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.6.2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望新机械设备租赁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3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0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C0130G4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7.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7.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1.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5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2AZ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961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7.9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2.9.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桂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7.9.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望新机械设备租赁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56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0FZ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667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6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6.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7.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望新机械设备租赁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56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0FZ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667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6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6.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7.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6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2FZ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4876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4.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4.4.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桂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4.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6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587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5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4.5.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桂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5.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望新机械设备租赁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68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H0014006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3.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3.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6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望新机械设备租赁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7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2A-6A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C019094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8.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4.8.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12.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7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C019175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12.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4.12.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桂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.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9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200(PT7022C-12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3903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6.3.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金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望新机械设备租赁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97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5610A-6A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C021073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6.3.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98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60(PT6516BZ-10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4924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4.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6.4.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金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4.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04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04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04.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04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04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A6015-8A</w:t>
              <w:br/>
              <w:t>(125T.M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0022128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2.04.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A6015-8A</w:t>
              <w:br/>
              <w:t>(125T.M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0022133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2.4.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4.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4.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4.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3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4.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1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100</w:t>
              <w:br/>
              <w:t>(TC6013B-6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4939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7.4.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94"/>
        <w:gridCol w:w="1188"/>
        <w:gridCol w:w="801"/>
        <w:gridCol w:w="1189"/>
        <w:gridCol w:w="1297"/>
        <w:gridCol w:w="1150"/>
        <w:gridCol w:w="1296"/>
        <w:gridCol w:w="1297"/>
        <w:gridCol w:w="681"/>
        <w:gridCol w:w="1298"/>
        <w:gridCol w:w="1298"/>
        <w:gridCol w:w="1186"/>
      </w:tblGrid>
      <w:tr>
        <w:trPr>
          <w:trHeight w:val="510" w:hRule="atLeast"/>
        </w:trPr>
        <w:tc>
          <w:tcPr>
            <w:tcW w:w="1463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荆州市施工升降机备案登记汇总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46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为便于统计办件量，避免换证时间有空格，首次办证的设备换证时间栏与备案时间相同。</w:t>
            </w:r>
          </w:p>
        </w:tc>
      </w:tr>
      <w:tr>
        <w:trPr>
          <w:trHeight w:val="105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编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出厂合格证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始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登记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证登记时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与备案时间相同时表示是首次办证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21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0.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217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0.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217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0.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217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0.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219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0.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220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0.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1223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1.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1.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71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8.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08.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71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8.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08.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0278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0.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1280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8.11.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12829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8.11.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1285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1.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2285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2.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2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1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217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0.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0219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0.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0.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1220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1.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1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1220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1.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1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12223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1.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1.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1223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1.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1.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6261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6.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6.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6261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6.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6.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7262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7.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7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7262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7.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7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69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8.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8.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69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8.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8.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69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8.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8.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0278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0.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0.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04.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11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2-05-09T03:0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A2A35E2724D10BAC430CD077A90B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